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a295630;Google\x20Chrome.app;93736D8A-D19B-4E0F-B7D2-14F15CD7028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